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8.02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8 </w:t>
            </w:r>
            <w:r>
              <w:rPr>
                <w:b/>
                <w:sz w:val="28"/>
                <w:szCs w:val="28"/>
              </w:rPr>
              <w:t>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пинення юридичної особи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, Закону України “Про місцеві державні адміністрації”, статей 104, 105, 106, 107 Цивільного кодексу України, постанови Верховної Ради України від 17 липня 2020 року №807-ІХ “Про утворення та ліквідацію районів”, постанови Кабінету Міністрів України від 16 грудня 2020 року №1321 “Про затвердження Порядку здійснення Заходів 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”, розпорядження Кабінету Міністрів України від 16 грудня 2020 року №1635-р “Про реорганізацію та утворення районних державних адміністрацій” на виконання листа голови Львівської обласної державної адміністрації №1-5/0/21 від 05 січня 2021 року “Про реорганізацію районних державних адміністрацій та їх структурних підрозділів”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Припинити шляхом ліквідації юридичну особу - Управління економіки Радехівської районної державної адміністрації Львівської області(ЄДРПОУ 02738158)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Установити двохмісячний строк пред’явлення вимог кредиторів, які задовольняються у порядку черговості встановленому статтями 105, 107 Цивільного кодексу України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Створити комісію з припинення юридичної особи – Управління економіки Радехівської районної державної адміністрації Львівської області (ЄДРПОУ 02738158) шляхом ліквідації та затвердити її склад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Голову комісії здійснити процедуру припинення  юридичної особи  –  Управління економіки Радехівської районної державної адміністрації Львівської області (ЄДРПОУ 02738158) шляхом ліквідації відповідно до вимог чинного законодавст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2-02-17T14:06:00Z</cp:lastPrinted>
  <dcterms:modified xsi:type="dcterms:W3CDTF">2022-02-18T13:56:00Z</dcterms:modified>
  <cp:revision>7</cp:revision>
  <dc:subject/>
  <dc:title>Проект</dc:title>
</cp:coreProperties>
</file>